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40"/>
          <w:szCs w:val="24"/>
        </w:rPr>
      </w:pPr>
      <w:r>
        <w:rPr>
          <w:rFonts w:cs="Times New Roman" w:ascii="Times New Roman" w:hAnsi="Times New Roman"/>
          <w:b/>
          <w:color w:val="7030A0"/>
          <w:sz w:val="40"/>
          <w:szCs w:val="24"/>
        </w:rPr>
        <w:t>Projet « Ma maison 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tte activité vise à allier géométrie et réflexions sur la ville et l’architecture. Il s’agit de fabriquer une maquette de sa « maison du futur 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b/>
          <w:sz w:val="24"/>
          <w:szCs w:val="24"/>
        </w:rPr>
        <w:t xml:space="preserve"> phase : découverte des patr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e assembler les différents patrons (cf. doc): chaque binôme d’élèves doit tous les assembl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n travail collectif, l’enseignant et les élèves décrivent les solid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b/>
          <w:sz w:val="24"/>
          <w:szCs w:val="24"/>
        </w:rPr>
        <w:t xml:space="preserve"> phase : créer sa maison du futu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’objectif est présenté aux élèves : chacun va créer une maison originale en assemblant plusieurs solides. Les patrons devront être dessinés sur feuille A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usieurs exemples sont présentés à partir de vos recherches sur internet : photos de maisons d’architecte pour avoir des idées et pour échanger (assemblant plusieurs blocs). L’enseignant peut expliciter les différents solides qui composent une mais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es élèves travaillent ensuite seuls. Si une forme n’existe pas, ils doivent en créer le patron par eux-mêmes 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b/>
          <w:sz w:val="24"/>
          <w:szCs w:val="24"/>
        </w:rPr>
        <w:t xml:space="preserve"> phase : finalis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élèves vont décorer les murs en ajoutant portes et fenêtre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8255" cy="21424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En option : création de la vil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maisons étant créées, les élèves vont pouvoir les relier par des rues au sein d’une mini-vill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ville doit répondre à la commande suivante 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 doit compter au moins un rond-poin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rues tournent à angle droit, au centre elles sont séparées par des traits pointillés (à tracer !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que maison dispose d’un jardin faisant 4 fois en surface la surface au sol de la maison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49855" cy="190754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19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 Math" w:hAnsi="Cambria Math" w:cs="Cambria Math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mbria Math" w:hAnsi="Cambria Math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21:51:00Z</dcterms:created>
  <dc:creator>nicolas pinel</dc:creator>
  <dc:description/>
  <cp:keywords/>
  <dc:language>en-US</dc:language>
  <cp:lastModifiedBy>Nicolas Pinel</cp:lastModifiedBy>
  <cp:lastPrinted>2018-03-03T22:54:00Z</cp:lastPrinted>
  <dcterms:modified xsi:type="dcterms:W3CDTF">2018-08-16T15:25:00Z</dcterms:modified>
  <cp:revision>5</cp:revision>
  <dc:subject/>
  <dc:title/>
</cp:coreProperties>
</file>